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01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2.годину („Службени лист града Крагујевца“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Раднички'' д.о.о.  Крагујевац на начин расподеле добити за 2021.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Раднички'' д.о.о.  Крагујевац на начин расподеле добити 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93.810,45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Спортском привредном друштву ''Раднички'' д.о.о.  Крагујевац на начин расподеле добити за 2021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2.годину („Службени лист града Крагујевца“ број 39/21),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 број 39/21),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left="90" w:firstLine="63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доношења Решења налази се  у неопходности да се Спортском привредном друштву ''Раднички'' д.о.о.  Крагујевац у складу са захтевом број: 251 од 15. априла 2022.године омогући  да исказану добит у износу од 193.810,45 динара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Зорица Ђорић ______________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 _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4-15T11:41:00Z</cp:lastPrinted>
  <dcterms:modified xsi:type="dcterms:W3CDTF">2022-04-20T05:55:00Z</dcterms:modified>
  <cp:revision>225</cp:revision>
  <dc:subject/>
  <dc:title/>
</cp:coreProperties>
</file>